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</w:rPr>
        <w:t>Załącznik nr 10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 xml:space="preserve">Zapytanie ofertowe  </w:t>
      </w:r>
      <w:bookmarkStart w:id="0" w:name="_Hlk190156681"/>
      <w:r>
        <w:rPr>
          <w:rFonts w:cs="Times New Roman"/>
          <w:b/>
          <w:bCs/>
          <w:sz w:val="24"/>
          <w:szCs w:val="24"/>
        </w:rPr>
        <w:t>ZO/1/4/2025-FV/</w:t>
      </w:r>
      <w:bookmarkEnd w:id="0"/>
      <w:r>
        <w:rPr>
          <w:rFonts w:cs="Times New Roman"/>
          <w:b/>
          <w:bCs/>
          <w:sz w:val="24"/>
          <w:szCs w:val="24"/>
        </w:rPr>
        <w:t>3BUD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 xml:space="preserve">O Ś W I A D C Z E N I E </w:t>
      </w:r>
      <w:r>
        <w:rPr>
          <w:b/>
          <w:bCs/>
          <w:sz w:val="24"/>
          <w:szCs w:val="24"/>
          <w:lang w:eastAsia="ar-SA"/>
        </w:rPr>
        <w:t>O USUWANIU UST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iejszym oświadczam, że podmiot, do którego reprezentacji posiadam uprawnienia, zapewni:</w:t>
      </w:r>
    </w:p>
    <w:p>
      <w:pPr>
        <w:pStyle w:val="Akapitzlist"/>
        <w:numPr>
          <w:ilvl w:val="0"/>
          <w:numId w:val="3"/>
        </w:numPr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ożliwie najkrótszym terminie, nieprzekraczającym dwóch dni roboczych (48 godzin), licząc od daty powzięcia informacji, usunięcie wad i usterek dotyczących wykonanych prac, które nie są bezpośrednio związane z bezpieczną i prawidłową eksploatacją zamontowanych urządzeń, a wymagają natychmiastowego usunięcia w celu zabezpieczenia obiektu przed większymi szkodami,</w:t>
      </w:r>
    </w:p>
    <w:p>
      <w:pPr>
        <w:pStyle w:val="Akapitzlist"/>
        <w:numPr>
          <w:ilvl w:val="0"/>
          <w:numId w:val="3"/>
        </w:numPr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ożliwie najkrótszym czasie, nieprzekraczającym 12 godzin, licząc od chwili powzięcia informacji, usunięcie wady i usterek dotyczących pozostałych wykonanych prac, które są bezpośrednio związane z bezpieczną i prawidłową eksploatacją zamontowanych urządzeń lub stwarzają zagrożenie dla zdrowia i mienia osób trzecich</w:t>
      </w:r>
    </w:p>
    <w:p>
      <w:pPr>
        <w:pStyle w:val="Akapitzlist"/>
        <w:numPr>
          <w:ilvl w:val="0"/>
          <w:numId w:val="3"/>
        </w:numPr>
        <w:spacing w:before="58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możliwie najkrótszym czasi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rzez </w:t>
      </w:r>
      <w:r>
        <w:rPr>
          <w:rFonts w:cs="Times New Roman" w:ascii="Times New Roman" w:hAnsi="Times New Roman"/>
          <w:sz w:val="24"/>
          <w:szCs w:val="24"/>
        </w:rPr>
        <w:t>cały okres udzielonej gwarancji na roboty budowlane i instalacyjne, całodobowy dyżur jednego pracownika, który w razie pożaru, nieprzewidzianej awarii, zagrożenia utraty zdrowia lub życia przez osoby trzecie zareaguje na zgłoszenie, a jego czas reakcji (dojazd na miejsce i przystąpienie do czynności) nie przekroczy 0,5 h od otrzymania informacji w tym zakresie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lem możliwosci spełnienia w/w warunku oświadczam/-my, że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iadam/-my bazę serwisową w miejscowości……………… oddalonej o ………km od osiedla, którego dotyczy zamówieni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skazujemy firmę …………………, z którą Oferent współpracuje celem zapewnienia ciągłości eksploatacji zamontowanych urządzeń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kazujemy firmę …………………, z którą Oferent będzie współpracował celem zapewnienia ciągłości eksploatacji zamontowanych urządzeń (*)</w:t>
      </w:r>
    </w:p>
    <w:p>
      <w:pPr>
        <w:pStyle w:val="TextBody"/>
        <w:spacing w:lineRule="auto" w:line="240"/>
        <w:ind w:left="783" w:hanging="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wierdzenie spełnienia warunków w zakresie wymaganego czasu reakcji na zgłoszenie oświadczamy, że 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**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0"/>
        </w:rPr>
        <w:t xml:space="preserve">     </w:t>
      </w:r>
      <w:r>
        <w:rPr>
          <w:b/>
          <w:sz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 i pieczęć imienna osoby upoważnionej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do reprezentowania firmy Oferenta        </w:t>
      </w:r>
    </w:p>
    <w:p>
      <w:pPr>
        <w:pStyle w:val="Normal"/>
        <w:spacing w:lineRule="auto" w:line="240" w:before="0" w:after="0"/>
        <w:rPr/>
      </w:pPr>
      <w:r>
        <w:rPr/>
        <w:t>(*) niepotrzebne skreślić</w:t>
      </w:r>
    </w:p>
    <w:p>
      <w:pPr>
        <w:pStyle w:val="TextBody"/>
        <w:spacing w:lineRule="auto" w:line="240" w:before="0" w:after="0"/>
        <w:jc w:val="both"/>
        <w:rPr/>
      </w:pPr>
      <w:r>
        <w:rPr/>
        <w:t>(**)Należy wykazać w sposób nie budzący żadnych wątpliwości, że warunek został spełnion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0" w:top="2260" w:footer="529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0</wp:posOffset>
          </wp:positionH>
          <wp:positionV relativeFrom="paragraph">
            <wp:posOffset>-20955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3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7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Mang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Verdana"/>
      <w:sz w:val="24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ms Rmn;Times New Roman" w:hAnsi="Tms Rmn;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5:00Z</dcterms:created>
  <dc:creator>Marcin</dc:creator>
  <dc:description/>
  <dc:language>en-US</dc:language>
  <cp:lastModifiedBy>Katarzyna Bałanda</cp:lastModifiedBy>
  <cp:lastPrinted>2017-07-10T11:03:00Z</cp:lastPrinted>
  <dcterms:modified xsi:type="dcterms:W3CDTF">2025-04-29T13:55:00Z</dcterms:modified>
  <cp:revision>2</cp:revision>
  <dc:subject/>
  <dc:title/>
</cp:coreProperties>
</file>