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1 </w:t>
      </w:r>
      <w:r>
        <w:rPr>
          <w:rFonts w:cs="Times New Roman" w:ascii="Times New Roman" w:hAnsi="Times New Roman"/>
          <w:sz w:val="24"/>
          <w:szCs w:val="24"/>
        </w:rPr>
        <w:br/>
        <w:t xml:space="preserve">Zapytanie ofertowe  </w:t>
      </w:r>
      <w:bookmarkStart w:id="0" w:name="_Hlk190156681"/>
      <w:r>
        <w:rPr>
          <w:rFonts w:cs="Times New Roman" w:ascii="Times New Roman" w:hAnsi="Times New Roman"/>
          <w:b/>
          <w:bCs/>
          <w:sz w:val="24"/>
          <w:szCs w:val="24"/>
        </w:rPr>
        <w:t>ZO/1/4/2025-FV/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3BUD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br/>
      </w:r>
      <w:r>
        <w:rPr>
          <w:rFonts w:cs="Times New Roman" w:ascii="Times New Roman" w:hAnsi="Times New Roman"/>
          <w:i/>
          <w:sz w:val="18"/>
          <w:szCs w:val="24"/>
        </w:rPr>
        <w:t>(dane Oferenta: nazwa, adres, NIP, REGON lub pieczątk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br/>
      </w:r>
      <w:r>
        <w:rPr>
          <w:rFonts w:cs="Times New Roman" w:ascii="Times New Roman" w:hAnsi="Times New Roman"/>
          <w:i/>
          <w:sz w:val="16"/>
          <w:szCs w:val="24"/>
        </w:rPr>
        <w:t>(adres do korespondencji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br/>
      </w:r>
      <w:r>
        <w:rPr>
          <w:rFonts w:cs="Times New Roman" w:ascii="Times New Roman" w:hAnsi="Times New Roman"/>
          <w:i/>
          <w:sz w:val="16"/>
        </w:rPr>
        <w:t>(adres e-mail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ULARZ OFERT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Składając ofertę w odpowiedzi na Zapytanie ofertowe nr </w:t>
      </w:r>
      <w:r>
        <w:rPr>
          <w:rFonts w:cs="Times New Roman" w:ascii="Times New Roman" w:hAnsi="Times New Roman"/>
          <w:b/>
          <w:bCs/>
          <w:sz w:val="24"/>
          <w:szCs w:val="24"/>
        </w:rPr>
        <w:t>ZO/1/4/2025-FV/3BU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rowadzone w trybie przetargu nieograniczonego, przez Zamawiającego: Spółdzielnię Mieszkaniową „Podzamcze” w Wałbrzychu na usługę: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Wykonanie prac polegających na budowie mikroinstalacji fotowoltaicznej z podziałem na 5 osobnych instalacji na budynku mieszkalnym wielorodzinnym przy ul. Fortecznej 22-40, z podziałem na 6 osobnych instalacji na budynku mieszkalnym wielorodzinnym przy ul. Palisadowej 71-93 oraz z podziałem na 4 osobne instalacje na budynku mieszkalnym wielorodzinnym przy ul. Palisadowej 21-45 </w:t>
      </w:r>
      <w:bookmarkStart w:id="1" w:name="_Hlk190158304"/>
      <w:r>
        <w:rPr>
          <w:rFonts w:cs="Times New Roman" w:ascii="Times New Roman" w:hAnsi="Times New Roman"/>
          <w:sz w:val="24"/>
          <w:szCs w:val="24"/>
        </w:rPr>
        <w:t xml:space="preserve">w Wałbrzychu- </w:t>
      </w:r>
      <w:bookmarkEnd w:id="1"/>
      <w:r>
        <w:rPr>
          <w:rFonts w:cs="Times New Roman" w:ascii="Times New Roman" w:hAnsi="Times New Roman"/>
          <w:sz w:val="24"/>
          <w:szCs w:val="24"/>
        </w:rPr>
        <w:t>zgodnie z projektem</w:t>
      </w:r>
      <w:r>
        <w:rPr>
          <w:rFonts w:cs="Times New Roman" w:ascii="Times New Roman" w:hAnsi="Times New Roman"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- zgodnie z </w:t>
      </w:r>
      <w:r>
        <w:rPr>
          <w:rFonts w:cs="Times New Roman" w:ascii="Times New Roman" w:hAnsi="Times New Roman"/>
          <w:bCs/>
          <w:sz w:val="24"/>
          <w:szCs w:val="24"/>
        </w:rPr>
        <w:t>wnioskiem o przyznanie grantów OZE, zawiadomieniem BGK o przyznaniu grantów OZE oraz umowami objęcia grantem OZE przedsięwzięć OZE zawartych z BGK nr 1216/2024/OZE, 1231/2024/OZE oraz 1232/2024/OZ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obowiązujemy się do zrealizowania zamówienia zgodnie ze wszystkimi warunkami zawartymi w zapytaniu ofertowym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ferujemy wykonanie usługi objętej zamówieniem za cenę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color w:val="FF0000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sz w:val="12"/>
          <w:szCs w:val="12"/>
          <w:lang w:eastAsia="pl-PL"/>
        </w:rPr>
      </w:r>
    </w:p>
    <w:tbl>
      <w:tblPr>
        <w:tblW w:w="10409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643"/>
        <w:gridCol w:w="2643"/>
        <w:gridCol w:w="26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rzedmiotu zamówieni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netto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T –  stawka ….... 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brutto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w ramach w/w zadania (łącznie za 3 budynki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wota: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</w:rPr>
              <w:t>.................................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wota: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</w:rPr>
              <w:t>.........................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wota: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</w:rPr>
              <w:t>..................................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łownie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....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łownie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....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łownie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W tym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single"/>
        </w:rPr>
      </w:r>
    </w:p>
    <w:tbl>
      <w:tblPr>
        <w:tblW w:w="1066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33"/>
        <w:gridCol w:w="2410"/>
        <w:gridCol w:w="2409"/>
        <w:gridCol w:w="2552"/>
      </w:tblGrid>
      <w:tr>
        <w:trPr/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ne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 –  stawka …....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brutto</w:t>
            </w:r>
          </w:p>
        </w:tc>
      </w:tr>
      <w:tr>
        <w:trPr/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anie robót na budynku przy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ul. Fortecznej 22-4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: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: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: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</w:t>
            </w:r>
          </w:p>
        </w:tc>
      </w:tr>
      <w:tr>
        <w:trPr/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anie robót na budynku przy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ul. Palisadowej 21-4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: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: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: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</w:t>
            </w:r>
          </w:p>
        </w:tc>
      </w:tr>
      <w:tr>
        <w:trPr/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anie robót na budynku przy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ul. Palisadowej 71-9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: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: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: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</w:t>
            </w:r>
          </w:p>
        </w:tc>
      </w:tr>
      <w:tr>
        <w:trPr/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tabs>
          <w:tab w:val="clear" w:pos="708"/>
          <w:tab w:val="left" w:pos="-12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żdy oferent zobowiązany jest do dostarczenia wypełnionych załączników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ałącznik  nr 2A, 2B, 2C – Kosztorysy ofertow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58" w:after="5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tóre stanowią integralną cześć oferty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Oferujemy okres gwarancji z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konanie usługi objętej zamówieniem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 miesięcy dla robót budowlanych- konstrukcja pod PV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 miesięcy dla robót instalacyjnych elektrycznych i odgromowych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gwarancja producenta na produkt (moduły): ……… lat, 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gwarancja producenta na falowniki: ……….. lat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gwarancja na konstrukcję: ………. lat</w:t>
      </w:r>
    </w:p>
    <w:p>
      <w:pPr>
        <w:pStyle w:val="Default"/>
        <w:ind w:left="14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ARUNKI DOSTĘPU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y, iż posiadamy/ nie posiadamy potencjał w celu realizacji zamówienia </w:t>
        <w:br/>
        <w:t xml:space="preserve">w zakresie: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iedzy i doświadczenia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720" w:hanging="0"/>
        <w:rPr/>
      </w:pPr>
      <w:r>
        <w:rPr>
          <w:rFonts w:eastAsia="Wingdings 2" w:cs="Wingdings 2" w:ascii="Wingdings 2" w:hAnsi="Wingdings 2"/>
          <w:sz w:val="24"/>
        </w:rPr>
        <w:t>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posiadamy </w:t>
      </w:r>
      <w:r>
        <w:rPr>
          <w:rFonts w:eastAsia="Wingdings 2" w:cs="Wingdings 2" w:ascii="Wingdings 2" w:hAnsi="Wingdings 2"/>
          <w:sz w:val="24"/>
        </w:rPr>
        <w:t></w:t>
      </w:r>
      <w:r>
        <w:rPr>
          <w:rFonts w:cs="Times New Roman" w:ascii="Times New Roman" w:hAnsi="Times New Roman"/>
          <w:sz w:val="24"/>
        </w:rPr>
        <w:t xml:space="preserve"> nie posiadamy</w:t>
      </w:r>
    </w:p>
    <w:p>
      <w:pPr>
        <w:pStyle w:val="Heading"/>
        <w:tabs>
          <w:tab w:val="clear" w:pos="708"/>
          <w:tab w:val="left" w:pos="-19964" w:leader="none"/>
          <w:tab w:val="left" w:pos="-19810" w:leader="none"/>
          <w:tab w:val="center" w:pos="-15994" w:leader="none"/>
          <w:tab w:val="center" w:pos="-15711" w:leader="none"/>
          <w:tab w:val="right" w:pos="-11458" w:leader="none"/>
          <w:tab w:val="right" w:pos="-11175" w:leader="none"/>
          <w:tab w:val="center" w:pos="-8096" w:leader="none"/>
          <w:tab w:val="right" w:pos="-3560" w:leader="none"/>
        </w:tabs>
        <w:spacing w:lineRule="auto" w:line="276" w:before="58" w:after="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kresie ostatnich trzech lat przed upływem terminu składania ofert, a jeżeli okres prowadzenia działalności jest krótszy to w tym okresie oferent wykona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oboty w zakresie zakupu, dostawy i montażu min 10 instalacji fotowoltaicznych o mocy min 9,00kWp każda na budynkach mieszkalnych wielolokalowych (tj. ciągle zamieszkałych) i/lub roboty w zakresie przeprowadzenia pomiarów tych samych minimum 10 instalacji fotowoltaicznych (minimum w dwóch kolejno następujących po sobie pomiarach) o mocy instalacji przynajmniej 9,00kWp każda, na budynkach mieszkalnych wielolokalowych (tj. ciągle zamieszkałych).</w:t>
      </w:r>
    </w:p>
    <w:p>
      <w:pPr>
        <w:pStyle w:val="Standard"/>
        <w:spacing w:lineRule="auto" w:line="276" w:before="116" w:after="1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 oferent musi wykazać, że zrealizował w/w prace na minimum dwóch budynkach mieszkalnych 11- kondygnacyjnych (lub wyższych) o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wierzchni zabudowy min 1.800,00m2 każd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Dysponowania osobami zdolnymi do wykonania zamówienia</w:t>
      </w:r>
    </w:p>
    <w:p>
      <w:pPr>
        <w:pStyle w:val="Normal"/>
        <w:spacing w:lineRule="auto" w:line="360" w:before="116" w:after="116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eastAsia="Wingdings 2" w:cs="Wingdings 2" w:ascii="Wingdings 2" w:hAnsi="Wingdings 2"/>
          <w:sz w:val="24"/>
        </w:rPr>
        <w:t></w:t>
      </w:r>
      <w:r>
        <w:rPr>
          <w:rFonts w:cs="Times New Roman" w:ascii="Times New Roman" w:hAnsi="Times New Roman"/>
          <w:sz w:val="24"/>
        </w:rPr>
        <w:t xml:space="preserve">   posiadamy </w:t>
      </w:r>
      <w:r>
        <w:rPr>
          <w:rFonts w:eastAsia="Wingdings 2" w:cs="Wingdings 2" w:ascii="Wingdings 2" w:hAnsi="Wingdings 2"/>
          <w:sz w:val="24"/>
        </w:rPr>
        <w:t></w:t>
      </w:r>
      <w:r>
        <w:rPr>
          <w:rFonts w:cs="Times New Roman" w:ascii="Times New Roman" w:hAnsi="Times New Roman"/>
          <w:sz w:val="24"/>
        </w:rPr>
        <w:t xml:space="preserve"> nie posiadamy</w:t>
      </w:r>
    </w:p>
    <w:p>
      <w:pPr>
        <w:pStyle w:val="Normal"/>
        <w:spacing w:before="116" w:after="116"/>
        <w:jc w:val="both"/>
        <w:rPr/>
      </w:pPr>
      <w:r>
        <w:rPr>
          <w:rFonts w:cs="Times New Roman" w:ascii="Times New Roman" w:hAnsi="Times New Roman"/>
          <w:sz w:val="24"/>
        </w:rPr>
        <w:t>W celu spełnienia powyższego warunku należy wypełnić poniższą tabelkę  oraz zał. nr 7 i</w:t>
      </w:r>
      <w:r>
        <w:rPr>
          <w:rFonts w:cs="Times New Roman" w:ascii="Times New Roman" w:hAnsi="Times New Roman"/>
          <w:sz w:val="24"/>
          <w:szCs w:val="24"/>
        </w:rPr>
        <w:t xml:space="preserve">  dołączyć   wymienione poniżej i w zał. nr 7 kwalifikacje- zgodnie z prawem budowlanym oraz złożyć wypełniony i podpisany załącznika nr 10- oświadczenie o usuwaniu usterek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Zdolności ekonomicznej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720" w:hanging="0"/>
        <w:rPr/>
      </w:pPr>
      <w:r>
        <w:rPr>
          <w:rFonts w:eastAsia="Wingdings 2" w:cs="Wingdings 2" w:ascii="Wingdings 2" w:hAnsi="Wingdings 2"/>
          <w:sz w:val="24"/>
        </w:rPr>
        <w:t>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posiadamy </w:t>
      </w:r>
      <w:r>
        <w:rPr>
          <w:rFonts w:eastAsia="Wingdings 2" w:cs="Wingdings 2" w:ascii="Wingdings 2" w:hAnsi="Wingdings 2"/>
          <w:sz w:val="24"/>
        </w:rPr>
        <w:t></w:t>
      </w:r>
      <w:r>
        <w:rPr>
          <w:rFonts w:cs="Times New Roman" w:ascii="Times New Roman" w:hAnsi="Times New Roman"/>
          <w:sz w:val="24"/>
        </w:rPr>
        <w:t xml:space="preserve"> nie posiadamy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 złoży z ofertą potwierdzenie posiadania ubezpieczenia od odpowiedzialności cywilnej w zakresie prowadzenia przez siebie działalności odpowiadającej przedmiotowi zamówienia na kwotę co najmniej  </w:t>
      </w:r>
      <w:r>
        <w:rPr>
          <w:rFonts w:cs="Times New Roman" w:ascii="Times New Roman" w:hAnsi="Times New Roman"/>
          <w:b/>
          <w:bCs/>
          <w:sz w:val="24"/>
          <w:szCs w:val="24"/>
        </w:rPr>
        <w:t>200 000,00 zł (słownie: dwieście tysięcy złotych 00/100)</w:t>
      </w:r>
      <w:r>
        <w:rPr>
          <w:rFonts w:cs="Times New Roman" w:ascii="Times New Roman" w:hAnsi="Times New Roman"/>
          <w:sz w:val="24"/>
          <w:szCs w:val="24"/>
        </w:rPr>
        <w:t xml:space="preserve"> na jeden wypadek niezależnie od ilości zdarzeń. W przypadku gdy posiadane ubezpieczenie obejmuje wyłącznie część robót objętych zamówieniem, Zamawiający dopuszcza możliwość dostarczenia polisy na całość robót objętych zamówieniem w terminie 21 dni kalendarzowych od daty podpisania umowy. W przypadku, który opisano powyżej, do oferty należy dołączyć oświadczenie o zobowiązaniu się Oferenta do zawarcia i dostarczenia w wymaganym terminie po zawarciu umowy, polisy obejmującej całość zadania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4. Zdolności finansowej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720" w:hanging="0"/>
        <w:rPr/>
      </w:pPr>
      <w:r>
        <w:rPr>
          <w:rFonts w:eastAsia="Wingdings 2" w:cs="Wingdings 2" w:ascii="Wingdings 2" w:hAnsi="Wingdings 2"/>
          <w:sz w:val="24"/>
        </w:rPr>
        <w:t>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posiadamy </w:t>
      </w:r>
      <w:r>
        <w:rPr>
          <w:rFonts w:eastAsia="Wingdings 2" w:cs="Wingdings 2" w:ascii="Wingdings 2" w:hAnsi="Wingdings 2"/>
          <w:sz w:val="24"/>
        </w:rPr>
        <w:t></w:t>
      </w:r>
      <w:r>
        <w:rPr>
          <w:rFonts w:cs="Times New Roman" w:ascii="Times New Roman" w:hAnsi="Times New Roman"/>
          <w:sz w:val="24"/>
        </w:rPr>
        <w:t xml:space="preserve"> nie posiadam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 udokumentuje zdolność finansową do realizacji inwestycji poprzez uzupełnienie i dostarczenie załącznika nr 5- oświadczenie o aktualnej sytuacji finansowej Oferenta, w którym wykaże, że w przeciągu ostatnich trzech lat od daty złożenia oferty przynajmniej w jednym roku kalendarzowym osiągnął przychód o wartości minimum 1.000.000,00 z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wszyscy oferenci</w:t>
      </w:r>
      <w:r>
        <w:rPr/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oferenci, którzy z mocy obowiązującego prawa są zobowiązani do wykonywania i weryfikacji bilansu, mają przedłożyć bilans roczny za rok 2024, sprawozdania F-01 za rok 2024 i sprawozdanie F-01 za I kwartał 2025. W przypadku oferentów, których firma nie została wylosowana przez GUS i zobowiązana do składania sprawozdań F-01, należy dołączyć oświadczenie potwierdzające w/w brak konieczności sporządzenia powyższego. W przypadku oferentów niezobowiązanych do sporządzania sprawozdania finansowego- informację/zaświadczenie z banku, w którym oferent posiada rachunek, potwierdzającą wysokość posiadanych środków finansowych lub obrót w danym roku (wpływy na konto/przychody) na wymaganą kwotę lub zdolność kredytową oferenta na kwotę 1.000.000,00 zł, wystawionej nie wcześniej niż 3 miesiące przed upływem terminu składania of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oferty dołączon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  nr 2A, 2B, 2C – Kosztorysy ofertowe – budowa mikro instalacji fotowoltaicznej dla budynków przy ul. Palisadowej 21-45, ul. Palisadowej 71-93 i ul. Fortecznej 22-40 w W-ch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– Oświadczenie o braku podstaw do wyklucz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– Projekt umow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–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Oświadczenie </w:t>
      </w:r>
      <w:r>
        <w:rPr>
          <w:rFonts w:cs="Times New Roman" w:ascii="Times New Roman" w:hAnsi="Times New Roman"/>
          <w:sz w:val="24"/>
          <w:szCs w:val="24"/>
        </w:rPr>
        <w:t>o aktualnej sytuacji finansowej Wykonawcy, w którym wykaże, że w przeciągu ostatnich trzech lat od daty złożenia oferty przynajmniej w jednym roku kalendarzowym osiągnął przychód o wartości minimum 1.000.000,00 z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wszyscy oferenci</w:t>
      </w:r>
      <w:r>
        <w:rPr/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 oferenci, którzy z mocy obowiązującego prawa są zobowiązani do wykonywania i weryfikacji bilansu, mają przedłożyć bilans roczny za rok 2024, sprawozdania F-01 za rok 2024 i sprawozdanie F-01 za I kwartał 2025. W przypadku oferentów, których firma nie została wylosowana przez GUS i zobowiązana do składania sprawozdań F-01, należy dołączyć oświadczenie potwierdzające w/w brak konieczności sporządzenia powyższego. W przypadku oferentów niezobowiązanych do sporządzania sprawozdania finansowego- informację/zaświadczenie z banku, w którym oferent posiada rachunek, potwierdzającą wysokość posiadanych środków finansowych lub obrót w danym roku (wpływy na konto/przychody) na wymaganą kwotę lub zdolność kredytową oferenta na kwotę 1.000.000,00 zł, wystawionej nie wcześniej niż 3 miesiące przed upływem terminu składania ofer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ałącznik nr 6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Wykaz  wszystkich realizacji z okresu ostatnich trzech  lat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tj. w okresie: 01.01.2022r.-31.12.2024r.)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tożsamych z przedmiotem zamówienia, dot. wykonania robót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 zakresie zakupu, dostawy i montażu min 10 instalacji fotowoltaicznych o mocy min 9,00kWp każda na budynkach mieszkalnych wielolokalowych (tj. ciągle zamieszkałych), w tym że zrealizował w/w prace na minimum dwóch budynkach mieszkalnych 11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ndygnacyjnych (lub wyższych) o powierzchni dachu min 1.800,00m2 każdy i/lub robót w zakresie przeprowadzenia pomiarów tych samych minimum 10 instalacji fotowoltaicznych (minimum w dwóch kolejno następujących po sobie latach) o mocy instalacji przynajmniej 9,00kWp każda, na budynkach mieszkalnych wielolokalowych (tj. ciągle zamieszkałych), w tym że zrealizował w/w prace na minimum dwóch budynkach mieszkalnych 11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ndygnacyjnych (lub wyższych) o powierzchni dachu min 1.800,00m2 każd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7 – Wykaz osób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przewidywanych do realizacji zamówienia z informacją na temat ich kwalifikacji niezbędnych do jego wykonania wraz z określeniem czasu zatrudnienia w firmie oferenta składającego ofertę, w tym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o najmniej jedną osobę posiadającą minimum 10-letnie doświadczenie,  uprawnienia i kwalifikacje do instalowania odnawialnych źródeł energii wydany przez Urząd Dozoru Technicznego (UDT). (podstawa prawna: art. 136 ust.3 oraz art. 136 ust. 4 ustawy z dn. 20 lutego 2015r. o odnawialnych źródłach energii), lub ważne świadectwo kwalifikacyjne uprawniające do zajmowania się eksploatacją urządzeń, instalacji i sieci w zakresie eksploatacji i dozoru wydane przez Stowarzyszenie Elektryków Polskich (SEP)- min eksploatacja (E) w grupie 1, dozór (D) w grupie 1- w przypadku posiadania więcej niż jednej takiej osoby, należy wskazać jedną przewidzianą do realizacji robót, której doświadczenie będzie uwzględnione w kryteriach oceny ofert</w:t>
      </w:r>
    </w:p>
    <w:p>
      <w:pPr>
        <w:pStyle w:val="Akapitzlist"/>
        <w:numPr>
          <w:ilvl w:val="0"/>
          <w:numId w:val="5"/>
        </w:numPr>
        <w:spacing w:lineRule="auto" w:line="240" w:before="58" w:after="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 najmniej trzech przeszkolonych pracowników, zatrudnionych w firmie oferenta nie krócej niż przez ostatnich 12 miesięcy kalendarzow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jących co najmniej certyfikat potwierdzający kwalifikacje do instalowania odnawialnych źródeł energii wydany przez Urząd Dozoru Technicznego (UDT). (podstawa prawna: art. 136 ust.3 oraz art. 136 ust. 4 ustawy z dn. 20 lutego 2015 r. o odnawialnych źródłach energii), lub ważne świadectwo kwalifikacyjne uprawniające do zajmowania się eksploatacją urządzeń, instalacji i sieci w zakresie eksploatacji i dozoru wydane przez Stowarzyszenie Elektryków Polskich (SEP)- min eksploatacja (E) w grupie 1 i/lub dozór (D) w grupie 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8 – Oświadczenie o akceptacji dokumentów przetargowych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9 – Oświadczenie o zachowaniu tajemnicy handlowej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10 – Oświadczenie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o usuwaniu usterek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Załącznik nr 11- I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eastAsia="ar-SA"/>
        </w:rPr>
        <w:t>nformacja o przetwarzaniu danych osobowych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eastAsia="ar-SA"/>
        </w:rPr>
        <w:t>Załącznik nr 12- oświadczenie</w:t>
      </w:r>
      <w:r>
        <w:rPr>
          <w:rStyle w:val="StrongEmphasis"/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spełnieniu warunków w zakresie wymaganych minimalnych wartości parametrów technicznych, jakościowych i użytkowych proponowanych materiałów i urządzeń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3- wykaz podwykonawców oraz przewidziany do realizacji przez nich zakres prac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Aktualny odpis z właściwego rejestru albo aktualny dokument o wpisie do Centralnej Ewidencji i Informacji o Działalności Gospodarczej Rzeczpospolitej Polskiej, jeżeli odrębne przepisy wymagają wpisu do rejestru lub zgłoszenia do Centralnej Ewidencji i Informacji o Działalności Gospodarczej Rzeczpospolitej Polskiej`, wystawionego nie wcześniej niż 6 miesięcy przed upływem terminu składania ofer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Aktualne zaświadczenia z Urzędu Skarbowego oraz właściwego oddziału Zakładu Ubezpieczeń Społecznych potwierdzające odpowiednio, że Oferent nie zalega z opłacaniem podatków, opłat oraz składek na ubezpieczenia zdrowotne lub społeczne, lub zaświadczeń, że uzyskał zgodę na zwolnienie, odroczenie lub rozłożenie na raty zaległości, lub wstrzymanie w całości wykonania decyzji organu podatkowego wystawionych nie  wcześniej niż 3 miesiące przed upływem terminu składania ofert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Potwierdzenie posiadania ubezpieczenia od odpowiedzialności cywilnej w zakresie prowadzenia działalności zgodnej  z przedmiotem zamówienia na kwotę co najmniej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200 000,00 zł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(na jeden wypadek niezależnie od ilości zdarzeń). </w:t>
      </w:r>
      <w:r>
        <w:rPr>
          <w:rFonts w:cs="Times New Roman" w:ascii="Times New Roman" w:hAnsi="Times New Roman"/>
          <w:sz w:val="24"/>
          <w:szCs w:val="24"/>
        </w:rPr>
        <w:t>W przypadku gdy posiadane ubezpieczenie obejmuje wyłącznie część robót objętych zamówieniem, Zamawiający dopuszcza możliwość dostarczenia polisy na całość robót objętych zamówieniem w terminie 21 dni kalendarzowych od daty podpisania umowy. W przypadku, który opisano powyżej, do oferty należy dołączyć oświadczenie o zobowiązaniu się Oferenta do zawarcia i dostarczenia w wymaganym terminie po zawarciu umowy, polisy obejmującej całość zad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Inn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240" w:before="58" w:after="58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240" w:before="58" w:after="58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240" w:before="58" w:after="58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240" w:before="58" w:after="58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240" w:before="58" w:after="58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240" w:before="58" w:after="58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240" w:before="58" w:after="58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…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116" w:after="1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ZOSTAŁE INFORMAC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ceptuję/-my ostateczny termin wykonania zamówienia określony w zapytaniu ofert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38" w:leader="none"/>
        </w:tabs>
        <w:spacing w:lineRule="auto" w:line="240" w:before="58" w:after="5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/-y, że zapoznałem/-liśmy się z zapytaniem ofertowym Zamawiającego </w:t>
        <w:br/>
        <w:t>i uznaję/-emy się za związanych określonymi w nim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38" w:leader="none"/>
        </w:tabs>
        <w:spacing w:lineRule="auto" w:line="240" w:before="58" w:after="5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/-y, że zapoznałem/-liśmy się z istotnymi postanowieniami umowy</w:t>
        <w:br/>
        <w:t>i zobowiązuję/-emy się, w przypadku wyboru mojej /naszej oferty, do zawarcia umowy na warunkach w nich określonych, w miejscu i terminie wyznaczonym przez Zamawiając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38" w:leader="none"/>
        </w:tabs>
        <w:spacing w:lineRule="auto" w:line="240" w:before="58" w:after="5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/-y, że nie jestem/-śmy podmiotem powiązanym osobowo lub kapitałowo </w:t>
        <w:br/>
        <w:t>z Zamawiającym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58" w:after="5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180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2"/>
      </w:tblGrid>
      <w:tr>
        <w:trPr>
          <w:trHeight w:val="1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i czytelny podpis osoby uprawnionej do reprezentowania Oferent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eczątka Oferent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975" w:right="1077" w:gutter="0" w:header="709" w:top="765" w:footer="386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empus Sans ITC">
    <w:charset w:val="00"/>
    <w:family w:val="decorative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str. </w:t>
    </w:r>
    <w:r>
      <w:rPr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sz w:val="20"/>
        <w:szCs w:val="20"/>
        <w:rFonts w:eastAsia="Times New Roman" w:cs="Times New Roman" w:ascii="Times New Roman" w:hAnsi="Times New Roman"/>
      </w:rPr>
      <w:t>5</w:t>
    </w:r>
    <w:r>
      <w:rPr>
        <w:sz w:val="20"/>
        <w:szCs w:val="20"/>
        <w:rFonts w:eastAsia="Times New Roman"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5280</wp:posOffset>
          </wp:positionH>
          <wp:positionV relativeFrom="paragraph">
            <wp:posOffset>-229235</wp:posOffset>
          </wp:positionV>
          <wp:extent cx="5756910" cy="7397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/>
    </w:pPr>
    <w:r>
      <w:rPr/>
    </w:r>
  </w:p>
  <w:p>
    <w:pPr>
      <w:pStyle w:val="Heading"/>
      <w:rPr/>
    </w:pPr>
    <w:r>
      <w:rPr/>
    </w:r>
  </w:p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2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9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43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empus Sans ITC" w:hAnsi="Tempus Sans ITC" w:cs="Tempus Sans ITC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5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7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9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1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3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5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7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empus Sans ITC" w:hAnsi="Tempus Sans ITC" w:cs="Tempus Sans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"/>
    <w:qFormat/>
    <w:pPr>
      <w:suppressLineNumbers/>
      <w:suppressAutoHyphens w:val="fals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false"/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  <w:jc w:val="center"/>
    </w:pPr>
    <w:rPr>
      <w:b/>
      <w:bCs/>
    </w:rPr>
  </w:style>
  <w:style w:type="paragraph" w:styleId="Header">
    <w:name w:val="Header"/>
    <w:basedOn w:val="Standard"/>
    <w:pPr>
      <w:suppressLineNumbers/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52:00Z</dcterms:created>
  <dc:creator>Marcin</dc:creator>
  <dc:description/>
  <dc:language>en-US</dc:language>
  <cp:lastModifiedBy>Katarzyna Bałanda</cp:lastModifiedBy>
  <dcterms:modified xsi:type="dcterms:W3CDTF">2025-04-29T13:52:00Z</dcterms:modified>
  <cp:revision>2</cp:revision>
  <dc:subject/>
  <dc:title/>
</cp:coreProperties>
</file>